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LIMBA ȘI LITERATURA CEHĂ MATER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Bodytext3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NOTĂ DE PREZENTA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grama de definitivare în învățământ la limba și literatura cehă se adresează profesorilor absolvenți de învățământ superior de lungă durată. A fost revizuită cu scopul corelării acesteia cu planul de învățământ și curriculumul național, înscriindu-se astfel pe coordonatele actuale ale învățământului românesc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ceastă corelare se reflectă atât în formularea tematicii, cât și în cea a bibliografiei. Programa de față reprezintă în mod echilibrat conținutul științific actualizat, teme intra și interdisciplinare, aspecte teoretice și aplicative, practice, demonstrativ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semenea, aceasta include teme care reflectă capacitatea de corelare a didacticii specialității cu cerințele psiho-pedagogice specifice diferitelor vârste, teme care vizează activitatea extracurriculară și activitățile de consiliere și orienta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grama pentru examenul de definitivare în învățământ cuprinde numai teme obligatorii pentru specialitate, pentru didactica aceste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LIMBA ŞI LITERATURA MATERNĂ CEHĂ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. COMPETENŢE SPECIFICE: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ovedi formarea următoarelor competenţe specifice: </w:t>
      </w:r>
    </w:p>
    <w:p>
      <w:pPr>
        <w:pStyle w:val="NoSpacing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, de compoziţie şi de limbaj specifice textului narativ;</w:t>
      </w:r>
    </w:p>
    <w:p>
      <w:pPr>
        <w:pStyle w:val="NoSpacing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 şi de limbaj specifice textului dramatic;</w:t>
      </w:r>
    </w:p>
    <w:p>
      <w:pPr>
        <w:pStyle w:val="NoSpacing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elementelor de compoziţie şi de limbaj în textul liric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tilizarea normelor ortografice, ortoepice, de punctuaţ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morfosintactice şi folosirea adecvată a unităţilor lexicosemantice, compatibile cu situaţia de comunicare;</w:t>
      </w:r>
    </w:p>
    <w:p>
      <w:pPr>
        <w:pStyle w:val="NoSpacing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2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</w:t>
      </w:r>
      <w:r>
        <w:rPr>
          <w:rFonts w:cs="Times New Roman" w:ascii="Times New Roman" w:hAnsi="Times New Roman"/>
          <w:sz w:val="20"/>
          <w:szCs w:val="20"/>
        </w:rPr>
        <w:t>tilizarea relaţiilor de sinonimie, antonimie, omonimie, polisemie în organizarea mesajului scris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elaborarea unei argumentări scrise pe baza textelor studiate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utilizarea unui lexic diversificat, recurgând la categoriile semantice studiate şi la mijloacele de îmbogăţire a vocabularului, pentru exprimarea nuanţat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utilizarea categoriilor gramaticale învăţate, în diverse tipuri de propoziţii, prin folosirea unor tehnici eficiente de activitate intelectual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identificarea organizării morfologice şi sintactice a textelor realizând corelații inter-intradisciplin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. Limba și literatura ceh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. Probleme de limb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1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Elemente de fonetică și fonologie. Sistemul vocalic, consonantic. Elemente suprasegmental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orfologia. Părțile de vorbire flexibile și neflexibile. Definiția, clasificarea, categoriile gramaticale, paradigma.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Sintaxa. Sintaxa propoziției și a frazei. Părțile de propoziție.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overflowPunct w:val="false"/>
        <w:autoSpaceDE w:val="false"/>
        <w:spacing w:lineRule="auto" w:line="240" w:before="0" w:after="0"/>
        <w:ind w:left="8" w:right="2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 Probleme de punctuație și ortografie. </w:t>
      </w:r>
      <w:bookmarkStart w:id="0" w:name="page3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B. Probleme de literatur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0" w:after="0"/>
        <w:ind w:left="368" w:right="208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ceputurile literaturii cehe. 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368" w:right="2080" w:hanging="36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iteratura cehă în perioada husit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Perioada renaşterii naţionale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o-RO"/>
          </w:rPr>
          <w:t>František Palacký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o-RO"/>
          </w:rPr>
          <w:t>Ján Kollár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o-RO"/>
          </w:rPr>
          <w:t>František Ladislav Čelakovský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o-RO"/>
          </w:rPr>
          <w:t>Pavel Josef Šafařík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o-RO"/>
          </w:rPr>
          <w:t>Josef Kajetán Tyl</w:t>
        </w:r>
      </w:hyperlink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Josef Dobrovský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Josef Jungmann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şi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František Palacký</w:t>
        </w:r>
      </w:hyperlink>
    </w:p>
    <w:p>
      <w:pPr>
        <w:pStyle w:val="Normal"/>
        <w:widowControl w:val="false"/>
        <w:tabs>
          <w:tab w:val="clear" w:pos="720"/>
          <w:tab w:val="left" w:pos="26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5. Perioada romantismului şi a realismului: Karel Hynek Mácha, Karel Havlíček, Karel    Jaromír Erben, Božena Němcová, Jan Neruda 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6. Pluralismul poeziei interbelice. 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Literatura cehă la cumpăna veacurilor al XIX-lea – al XX-lea şi în primel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uă decenii ale secolului trecut. Modernismul literar ceh ( Česká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rna): impresionismul şi simbolismul: Antonin Sova, Otakar Brezina; decadentismul : Karel Hlaváček; poezia revoltei anarhice împotriva societăţii burgheze ( creaţia poetică de debut a lui St.K.Neuman), şi ce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dreptată împotriva asupririi sociale şi a politicii de deznaţionalizare 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hilor din Silezia ( Petr Bezruč), vitalismul ( Fráňa Šrámek), proslăvire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vilizaţiei moderne( St.K.Neumann); poezia cu tematică socială: Jir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lker. Ridiculizarea militarismului birocratic austro-ungar: Jaroslav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šek.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Literatura cehă în perioada interbelică: Karel Čapek, Vítĕzslav Nezval, Vladislav Vančura, Ivan Olbracht, Marie Majerová ,Jaroslav Seifert, Karel Poláček.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Literatura cehă după anul 1945 şi cea contemporană: Zdenĕk Pluhař, Jan Otčenášek, Bohumil Hrabal, Václav Havel ( activitatea de eseist politic şi cea de dramaturg)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bliografie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Československá akademia vĕd, Mluvnice češtiny, I – III, Praha, Academia., 1986/87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Kolektiv autorů, Příručni mluvnice češtiny, Praha, NakladatelstvíLidove noviny, 1996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SAV, Pravidla českého pravopisu, Praha, Nakl. ČSAV, 1975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oslav Grepl, Petr Karlík, Skladba spisovné češtiny, Praha, Nakl.SPN, 1986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ladimir Smilauer, Novočeské tvoření slov, Praha, SPN, 1971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SAV, Dejiny česke literatury, I-III, Praha, Nakl.ČSAV, 1959-1961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ubor Machala, Eduard Petrů a kolektiv, Panorama česke literatury ( Literárni dĕjiny od počátku do současnosti), Olomouc, Nakl, Rubico, 1994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Jan Lehár, Alexander Stich, Jaroslava Janáčkova, Jiři Holý, Česká literatura od počátku k dnešku, Praha, nakl. Lidové noviny, 1998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beriu Pleter, Výbor z moderní české literatury, Bucureşti, EDP, 199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I. Metodic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NOTĂ DE PREZENTA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În ceea ce privește metodica predării limbii cehe, programa urmărește împreună cu disciplinele pedagogice, perfecționarea pregătirii metodice a profesorilor în vederea sporirii eficienței predării limbii cehe în învățământul gimnazial și liceal, contribuind într-o viziune integratore alături de cursurile de limbă, literatură și civilizație, la desăvârșirea competenței lor profesio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mpetențe psiho - pedagogice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țelegerea obiectivelor învățământului contemporan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elucrarea, transformarea, adaptarea conținuturilor prin aplicarea în situații educaționale specifice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ealizarea sistemelor, corelațiilor între conținuturile asimilate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similarea conținutului psihopedagogiei vârstelor, psihologiei sociale, pedagogiei generale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țelegerea genezei psihicului copilului și tânărulu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nținuturi metodi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obleme generale ale predării limbii și literaturii cehe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Obiectivele, finalitățile și competențele predării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etode și procedee în predarea compartimentelor disciplinei Limba și literatura ceh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ipuri de lecții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egătirea cadrului didactic pentru lecție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00" w:leader="none"/>
        </w:tabs>
        <w:overflowPunct w:val="false"/>
        <w:autoSpaceDE w:val="false"/>
        <w:spacing w:lineRule="auto" w:line="240" w:before="0" w:after="0"/>
        <w:ind w:left="1400" w:hanging="35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olul materialului didactic la lecți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Milan Polák, </w:t>
      </w:r>
      <w:r>
        <w:rPr>
          <w:rFonts w:cs="Times New Roman" w:ascii="Times New Roman" w:hAnsi="Times New Roman"/>
          <w:i/>
          <w:sz w:val="20"/>
          <w:szCs w:val="20"/>
        </w:rPr>
        <w:t xml:space="preserve">Didaktika českého jazyka, </w:t>
      </w:r>
      <w:r>
        <w:rPr>
          <w:rFonts w:cs="Times New Roman" w:ascii="Times New Roman" w:hAnsi="Times New Roman"/>
          <w:sz w:val="20"/>
          <w:szCs w:val="20"/>
        </w:rPr>
        <w:t>SPN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ha, 2010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Kostečka J., </w:t>
      </w:r>
      <w:r>
        <w:rPr>
          <w:rFonts w:cs="Times New Roman" w:ascii="Times New Roman" w:hAnsi="Times New Roman"/>
          <w:i/>
          <w:sz w:val="20"/>
          <w:szCs w:val="20"/>
        </w:rPr>
        <w:t>Do světa češtiny jinak,</w:t>
      </w:r>
      <w:r>
        <w:rPr>
          <w:rFonts w:cs="Times New Roman" w:ascii="Times New Roman" w:hAnsi="Times New Roman"/>
          <w:sz w:val="20"/>
          <w:szCs w:val="20"/>
        </w:rPr>
        <w:t xml:space="preserve"> Jinočany, H+H, 1993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romíra Šindelářová – Svatava Škodová, </w:t>
      </w:r>
      <w:r>
        <w:rPr>
          <w:rFonts w:cs="Times New Roman" w:ascii="Times New Roman" w:hAnsi="Times New Roman"/>
          <w:i/>
          <w:sz w:val="20"/>
          <w:szCs w:val="20"/>
          <w:lang w:val="cs-CZ"/>
        </w:rPr>
        <w:t xml:space="preserve">Čeština jako cilový jazyk, </w:t>
      </w:r>
      <w:r>
        <w:rPr>
          <w:rFonts w:cs="Times New Roman" w:ascii="Times New Roman" w:hAnsi="Times New Roman"/>
          <w:sz w:val="20"/>
          <w:szCs w:val="20"/>
          <w:lang w:val="cs-CZ"/>
        </w:rPr>
        <w:t>Praha, 2013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echová M. a kol., </w:t>
      </w:r>
      <w:r>
        <w:rPr>
          <w:rFonts w:cs="Times New Roman" w:ascii="Times New Roman" w:hAnsi="Times New Roman"/>
          <w:i/>
          <w:sz w:val="20"/>
          <w:szCs w:val="20"/>
        </w:rPr>
        <w:t xml:space="preserve">Čeština a její vyučování.Metodika českého jazyka, </w:t>
      </w:r>
      <w:r>
        <w:rPr>
          <w:rFonts w:cs="Times New Roman" w:ascii="Times New Roman" w:hAnsi="Times New Roman"/>
          <w:sz w:val="20"/>
          <w:szCs w:val="20"/>
        </w:rPr>
        <w:t>SPN, Praha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0"/>
      <w:footerReference w:type="first" r:id="rId11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de-DE" w:bidi="de-D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000000"/>
      <w:kern w:val="2"/>
      <w:sz w:val="32"/>
      <w:szCs w:val="32"/>
      <w:lang w:val="de-DE" w:bidi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spacing w:lineRule="exact" w:line="312" w:before="0" w:after="0"/>
      <w:jc w:val="center"/>
    </w:pPr>
    <w:rPr>
      <w:rFonts w:ascii="Arial" w:hAnsi="Arial" w:eastAsia="Arial" w:cs="Arial"/>
      <w:b/>
      <w:bCs/>
      <w:color w:val="000000"/>
      <w:kern w:val="2"/>
      <w:sz w:val="28"/>
      <w:szCs w:val="28"/>
      <w:lang w:val="ro-RO" w:bidi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Franti&#353;ek_Palack&#253;" TargetMode="External"/><Relationship Id="rId3" Type="http://schemas.openxmlformats.org/officeDocument/2006/relationships/hyperlink" Target="https://cs.wikipedia.org/wiki/J&#225;n_Koll&#225;r" TargetMode="External"/><Relationship Id="rId4" Type="http://schemas.openxmlformats.org/officeDocument/2006/relationships/hyperlink" Target="https://cs.wikipedia.org/wiki/Franti&#353;ek_Ladislav_&#268;elakovsk&#253;" TargetMode="External"/><Relationship Id="rId5" Type="http://schemas.openxmlformats.org/officeDocument/2006/relationships/hyperlink" Target="https://cs.wikipedia.org/wiki/Pavel_Josef_&#352;afa&#345;&#237;k" TargetMode="External"/><Relationship Id="rId6" Type="http://schemas.openxmlformats.org/officeDocument/2006/relationships/hyperlink" Target="https://cs.wikipedia.org/wiki/Josef_Kajet&#225;n_Tyl" TargetMode="External"/><Relationship Id="rId7" Type="http://schemas.openxmlformats.org/officeDocument/2006/relationships/hyperlink" Target="https://cs.wikipedia.org/wiki/Josef_Dobrovsk&#253;" TargetMode="External"/><Relationship Id="rId8" Type="http://schemas.openxmlformats.org/officeDocument/2006/relationships/hyperlink" Target="https://cs.wikipedia.org/wiki/Josef_Jungmann" TargetMode="External"/><Relationship Id="rId9" Type="http://schemas.openxmlformats.org/officeDocument/2006/relationships/hyperlink" Target="https://cs.wikipedia.org/wiki/Franti&#353;ek_Palack&#253;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3:00Z</dcterms:created>
  <dc:creator>Rodica</dc:creator>
  <dc:description/>
  <cp:keywords/>
  <dc:language>en-US</dc:language>
  <cp:lastModifiedBy>cristina.dascalu</cp:lastModifiedBy>
  <cp:lastPrinted>2015-10-23T09:22:00Z</cp:lastPrinted>
  <dcterms:modified xsi:type="dcterms:W3CDTF">2015-10-27T12:31:00Z</dcterms:modified>
  <cp:revision>4</cp:revision>
  <dc:subject/>
  <dc:title>PROIECT DE PROGRAMĂ PENTRU PROBA SCRISĂ DIN CADRUL EXAMENULUI NAŢIONAL DE DEFINITIVARE ÎN ÎNVĂŢĂMÂNT</dc:title>
</cp:coreProperties>
</file>